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it-IT"/>
              </w:rPr>
              <w:t>Affidamento del servizio di assistenza domiciliare rivolto ad anziani, disabili ed a persone a rischio di emarginazione.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it-IT"/>
              </w:rPr>
              <w:t>Periodo 01/09/2019 – 31/08/20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it-IT"/>
              </w:rPr>
            </w:pPr>
            <w:r>
              <w:rPr>
                <w:rFonts w:eastAsia="Times New Roman" w:cs="Times New Roman"/>
                <w:b/>
                <w:kern w:val="0"/>
                <w:lang w:eastAsia="it-IT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CIG: 797329070D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e partecipa alla gara in oggetto, come: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a individuale (lett. a) art. 45  D.Lgs. 50/2016);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età (lett. a) art. 45 D.Lgs. 50/2016), specificare tipo___________________________________;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fra società cooperativa di produzione e lavoro (lett. b)  art.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tra imprese artigiane (lett. b) art. 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stabile (lett. c) art. 45  D.Lgs. 50/2016)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raggruppamento temporaneo (lett. d), art.45 D.Lgs. 50/2016)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consorzio ordinario (lett. e), art. 45 D.Lgs. 50/2016);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IE (lett. g), art. 45 D.Lgs. 50/2016);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rFonts w:eastAsia="Times New Roman" w:cs="Times New Roman"/>
          <w:u w:val="single" w:color="000000"/>
        </w:rPr>
        <w:t>797329070D),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Times New Roman" w:cs="Times New Roman"/>
        </w:rPr>
        <w:t>p</w:t>
      </w:r>
      <w:r>
        <w:rPr>
          <w:rFonts w:eastAsia="Times New Roman" w:cs="Times New Roman"/>
          <w:sz w:val="26"/>
          <w:szCs w:val="26"/>
        </w:rPr>
        <w:t>reso</w:t>
      </w:r>
      <w:r>
        <w:rPr>
          <w:rFonts w:eastAsia="Times New Roman" w:cs="Times New Roman"/>
          <w:spacing w:val="37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atto</w:t>
      </w:r>
      <w:r>
        <w:rPr>
          <w:rFonts w:eastAsia="Times New Roman" w:cs="Times New Roman"/>
          <w:spacing w:val="39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della lettera d’invito alla procedura negoziata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160" w:before="9" w:after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101"/>
        <w:gridCol w:w="2747"/>
        <w:gridCol w:w="243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ibasso unico percentuale offerto sui costi orar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come valore prezzo in €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 xml:space="preserve">Importo complessivo </w:t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  <w:t>(prezzo orario offerto x 6.800 ore stimate – di cui n. 240 festive)</w:t>
            </w:r>
          </w:p>
        </w:tc>
      </w:tr>
      <w:tr>
        <w:trPr>
          <w:trHeight w:val="45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19,00 (diciassette/00) costo orario ferial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23,00 (venti/00) costo orario festiv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 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/>
      </w:pPr>
      <w:r>
        <w:rPr>
          <w:rFonts w:eastAsia="Times New Roman" w:cs="Times New Roman"/>
        </w:rPr>
        <w:t>(dichiarazione facoltativa - il Modello di partecipazione che viene fornito è, a titolo esemplificativo)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>
          <w:rFonts w:cs="Times New Roman"/>
          <w:b/>
          <w:b/>
          <w:i/>
          <w:i/>
          <w:color w:val="FF0000"/>
          <w:sz w:val="22"/>
        </w:rPr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S Mincho">
    <w:altName w:val="MS Gothic"/>
    <w:charset w:val="8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MS Gothic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42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7-10T13:23:00Z</dcterms:modified>
  <cp:revision>21</cp:revision>
  <dc:subject/>
  <dc:title/>
</cp:coreProperties>
</file>