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ROCEDURA NEGOZIATA PER L’AFFIDAMENTO DELL’APPALTO RELATIVO AL SERVIZIO DI ASSISTENZA DOMICILIARE RIVOLTO AD ANZIANI, DISABILI ED A PERSONE A RISCHIO DI EMARGINAZIONE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ER IL 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 797329070D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19-07-10T10:51:00Z</dcterms:modified>
  <cp:revision>6</cp:revision>
  <dc:subject/>
  <dc:title>testo atti</dc:title>
</cp:coreProperties>
</file>