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Affidamento del servizio di assistenza per l’autonomia e la comunicazione personale in ambito scolastico (</w:t>
            </w:r>
            <w:r>
              <w:rPr>
                <w:b/>
                <w:i/>
                <w:sz w:val="24"/>
                <w:szCs w:val="24"/>
              </w:rPr>
              <w:t>ad personam)</w:t>
            </w:r>
            <w:r>
              <w:rPr>
                <w:b/>
                <w:sz w:val="24"/>
                <w:szCs w:val="24"/>
              </w:rPr>
              <w:t xml:space="preserve"> destinato ad alunni diversamente abili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anni scolastici 2019/2020 - 2020/2021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CIG: 79726051C7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he partecipa alla gara in oggetto, come: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sa individuale (lett. a) art. 45  D.Lgs. 50/2016);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ietà (lett. a) art. 45 D.Lgs. 50/2016), specificare tipo___________________________________;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fra società cooperativa di produzione e lavoro (lett. b)  art.45 D.Lgs. 50/2016);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tra imprese artigiane (lett. b) art. 45 D.Lgs. 50/2016);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stabile (lett. c) art. 45  D.Lgs. 50/2016)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raggruppamento temporaneo (lett. d), art.45 D.Lgs. 50/2016)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consorzio ordinario (lett. e), art. 45 D.Lgs. 50/2016);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IE (lett. g), art. 45 D.Lgs. 50/2016);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rFonts w:eastAsia="Times New Roman" w:cs="Times New Roman"/>
          <w:u w:val="single" w:color="000000"/>
        </w:rPr>
        <w:t>79726051C7),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Times New Roman" w:cs="Times New Roman"/>
        </w:rPr>
        <w:t>p</w:t>
      </w:r>
      <w:r>
        <w:rPr>
          <w:rFonts w:eastAsia="Times New Roman" w:cs="Times New Roman"/>
          <w:sz w:val="26"/>
          <w:szCs w:val="26"/>
        </w:rPr>
        <w:t>reso</w:t>
      </w:r>
      <w:r>
        <w:rPr>
          <w:rFonts w:eastAsia="Times New Roman" w:cs="Times New Roman"/>
          <w:spacing w:val="37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atto</w:t>
      </w:r>
      <w:r>
        <w:rPr>
          <w:rFonts w:eastAsia="Times New Roman" w:cs="Times New Roman"/>
          <w:spacing w:val="39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della lettera d’invito alla procedura negoziata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€. 19,00 – ribasso) espresso come valore prezzo in €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 settiman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(prezzo offerto ore stimate n.  445 medie settimanali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19,00 (diciannove/00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La Stazione Appaltante ha stimato il numero di ore di servizio da rendere nel corso del contratto in presunte n. 445 ore settimanali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 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/>
      </w:pPr>
      <w:r>
        <w:rPr>
          <w:rFonts w:eastAsia="Times New Roman" w:cs="Times New Roman"/>
        </w:rPr>
        <w:t>(dichiarazione facoltativa - il Modello di partecipazione che viene fornito è, a titolo esemplificativo)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>
          <w:rFonts w:cs="Times New Roman"/>
          <w:b/>
          <w:b/>
          <w:i/>
          <w:i/>
          <w:color w:val="FF0000"/>
          <w:sz w:val="22"/>
        </w:rPr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MS Mincho">
    <w:altName w:val="MS Gothic"/>
    <w:charset w:val="80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MS Gothic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9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7-10T08:34:00Z</dcterms:modified>
  <cp:revision>11</cp:revision>
  <dc:subject/>
  <dc:title/>
</cp:coreProperties>
</file>