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MS Mincho;ＭＳ 明朝" w:cs="Arial"/>
          <w:b/>
          <w:b/>
          <w:sz w:val="28"/>
          <w:szCs w:val="28"/>
          <w:lang w:val="it-IT"/>
        </w:rPr>
      </w:pPr>
      <w:r>
        <w:rPr>
          <w:rFonts w:eastAsia="MS Mincho;ＭＳ 明朝" w:cs="Arial" w:ascii="Arial" w:hAnsi="Arial"/>
          <w:b/>
          <w:sz w:val="32"/>
          <w:szCs w:val="32"/>
          <w:lang w:val="it-IT"/>
        </w:rPr>
        <w:t xml:space="preserve">MODELLO DI OFFERTA TECNICA 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4"/>
          <w:szCs w:val="24"/>
          <w:lang w:val="it-IT"/>
        </w:rPr>
      </w:pPr>
      <w:r>
        <w:rPr>
          <w:rFonts w:eastAsia="MS Mincho;ＭＳ 明朝" w:cs="Arial" w:ascii="Arial" w:hAnsi="Arial"/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jc w:val="center"/>
        <w:outlineLvl w:val="2"/>
        <w:rPr>
          <w:rFonts w:ascii="Times New Roman" w:hAnsi="Times New Roman" w:eastAsia="MS Mincho;ＭＳ 明朝" w:cs="Times New Roman"/>
          <w:b/>
          <w:b/>
          <w:bCs/>
          <w:sz w:val="36"/>
          <w:szCs w:val="24"/>
          <w:lang w:val="it-IT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24"/>
          <w:lang w:val="it-IT"/>
        </w:rPr>
        <w:t>OFFERTA TECNICA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jc w:val="center"/>
        <w:outlineLvl w:val="5"/>
        <w:rPr>
          <w:rFonts w:ascii="Times New Roman" w:hAnsi="Times New Roman" w:eastAsia="MS Mincho;ＭＳ 明朝" w:cs="Times New Roman"/>
          <w:b/>
          <w:b/>
          <w:bCs/>
          <w:sz w:val="36"/>
          <w:szCs w:val="24"/>
          <w:lang w:val="it-IT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24"/>
          <w:lang w:val="it-IT"/>
        </w:rPr>
        <w:t xml:space="preserve">POLIZZA ALL RISKS PROPERTY 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jc w:val="center"/>
        <w:outlineLvl w:val="5"/>
        <w:rPr>
          <w:rFonts w:ascii="Times New Roman" w:hAnsi="Times New Roman" w:eastAsia="MS Mincho;ＭＳ 明朝" w:cs="Times New Roman"/>
          <w:b/>
          <w:b/>
          <w:bCs/>
          <w:sz w:val="36"/>
          <w:szCs w:val="24"/>
          <w:lang w:val="it-IT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24"/>
          <w:lang w:val="it-IT"/>
        </w:rPr>
        <w:t>COMUNE DI ISEO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4"/>
          <w:szCs w:val="24"/>
          <w:lang w:val="it-IT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spacing w:lineRule="auto" w:line="480"/>
        <w:jc w:val="both"/>
        <w:rPr>
          <w:rFonts w:ascii="Times New Roman" w:hAnsi="Times New Roman" w:eastAsia="MS Mincho;ＭＳ 明朝" w:cs="Times New Roman"/>
          <w:sz w:val="24"/>
          <w:szCs w:val="24"/>
          <w:lang w:val="it-IT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t-IT"/>
        </w:rPr>
        <w:t>IL SOTTOSCRITTO: 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it-IT"/>
        </w:rPr>
        <w:t>NATO A ___________________________________________________ IL __________________</w:t>
      </w:r>
    </w:p>
    <w:p>
      <w:pPr>
        <w:pStyle w:val="Normal"/>
        <w:spacing w:lineRule="auto" w:line="480"/>
        <w:jc w:val="both"/>
        <w:rPr>
          <w:rFonts w:ascii="Times New Roman" w:hAnsi="Times New Roman" w:eastAsia="MS Mincho;ＭＳ 明朝" w:cs="Times New Roman"/>
          <w:sz w:val="24"/>
          <w:szCs w:val="24"/>
          <w:lang w:val="it-IT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t-IT"/>
        </w:rPr>
        <w:t>NELLA SUA QUALITA’ DI 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eastAsia="MS Mincho;ＭＳ 明朝" w:cs="Times New Roman"/>
          <w:sz w:val="24"/>
          <w:szCs w:val="24"/>
          <w:lang w:val="it-IT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t-IT"/>
        </w:rPr>
        <w:t>DELLA SOCIETA’ ASSICURATRICE: (denominazione) 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eastAsia="MS Mincho;ＭＳ 明朝" w:cs="Times New Roman"/>
          <w:sz w:val="24"/>
          <w:szCs w:val="24"/>
          <w:lang w:val="it-IT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t-IT"/>
        </w:rPr>
        <w:t>SEDE LEGALE: via 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it-IT"/>
        </w:rPr>
        <w:t>C.A.P. ________________CITTA’ __________________________________PROV.___________</w:t>
      </w:r>
    </w:p>
    <w:p>
      <w:pPr>
        <w:pStyle w:val="Normal"/>
        <w:spacing w:lineRule="auto" w:line="360"/>
        <w:jc w:val="both"/>
        <w:rPr/>
      </w:pPr>
      <w:r>
        <w:rPr/>
        <w:t>CODICE FISCA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2"/>
        <w:gridCol w:w="612"/>
      </w:tblGrid>
      <w:tr>
        <w:trPr>
          <w:trHeight w:val="5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/>
        <w:t>PARTITA I.V.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2"/>
        <w:gridCol w:w="612"/>
      </w:tblGrid>
      <w:tr>
        <w:trPr>
          <w:trHeight w:val="5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MS Mincho;ＭＳ 明朝" w:cs="Arial"/>
                <w:szCs w:val="24"/>
                <w:lang w:val="it-IT"/>
              </w:rPr>
            </w:pPr>
            <w:r>
              <w:rPr>
                <w:rFonts w:eastAsia="MS Mincho;ＭＳ 明朝" w:cs="Arial" w:ascii="Arial" w:hAnsi="Arial"/>
                <w:szCs w:val="24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  <w:lang w:val="it-IT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accettare integralmente il Capitolato Tecnico ALL RISKS PROPERTY   di gara per il quale intende presentare offert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OVVER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i accettare integralmente il Capitolato Tecnico ALL RISKS PROPERTY   di gara per il quale intende presentare offerta, fatto salvo l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  <w:t xml:space="preserve">varianti </w:t>
      </w:r>
      <w:r>
        <w:rPr>
          <w:rFonts w:cs="Times New Roman" w:ascii="Times New Roman" w:hAnsi="Times New Roman"/>
          <w:sz w:val="24"/>
          <w:szCs w:val="24"/>
          <w:lang w:val="it-IT"/>
        </w:rPr>
        <w:t>di seguito specificat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i propongono le seguent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  <w:t>varianti quantitativ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8"/>
          <w:szCs w:val="28"/>
          <w:lang w:val="it-IT"/>
        </w:rPr>
      </w:pPr>
      <w:r>
        <w:rPr>
          <w:rFonts w:eastAsia="MS Mincho;ＭＳ 明朝" w:cs="Arial" w:ascii="Arial" w:hAnsi="Arial"/>
          <w:b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szCs w:val="24"/>
          <w:lang w:val="it-IT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2414"/>
        <w:gridCol w:w="2414"/>
      </w:tblGrid>
      <w:tr>
        <w:trPr>
          <w:trHeight w:val="341" w:hRule="atLeast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Riduzione Franchigia FRONTALE (Tabella LSF)</w:t>
            </w:r>
          </w:p>
        </w:tc>
      </w:tr>
      <w:tr>
        <w:trPr>
          <w:trHeight w:val="356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it-I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unt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(barrare con X)</w:t>
            </w:r>
          </w:p>
        </w:tc>
      </w:tr>
      <w:tr>
        <w:trPr>
          <w:trHeight w:val="356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Da € 2.500,00 ad € 1.50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pacing w:lineRule="atLeast" w:line="360"/>
              <w:ind w:right="34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5245</wp:posOffset>
                      </wp:positionV>
                      <wp:extent cx="200025" cy="952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4.3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55245</wp:posOffset>
                      </wp:positionV>
                      <wp:extent cx="200025" cy="952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pt;margin-top:4.3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S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    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</w:r>
          </w:p>
        </w:tc>
      </w:tr>
      <w:tr>
        <w:trPr>
          <w:trHeight w:val="356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Da € 2.500,00 ad € 1.00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pacing w:lineRule="atLeast" w:line="360"/>
              <w:ind w:right="340" w:hanging="0"/>
              <w:rPr>
                <w:rFonts w:ascii="Times New Roman" w:hAnsi="Times New Roman" w:cs="Times New Roman"/>
                <w:sz w:val="22"/>
                <w:szCs w:val="22"/>
                <w:lang w:val="it-IT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67945</wp:posOffset>
                      </wp:positionV>
                      <wp:extent cx="200025" cy="952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5.3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67945</wp:posOffset>
                      </wp:positionV>
                      <wp:extent cx="200025" cy="952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pt;margin-top:5.3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lang w:val="it-IT" w:eastAsia="en-US"/>
              </w:rPr>
              <w:t>SI                   NO</w:t>
            </w:r>
          </w:p>
        </w:tc>
      </w:tr>
      <w:tr>
        <w:trPr>
          <w:trHeight w:val="341" w:hRule="atLeast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 w:eastAsia="en-US"/>
              </w:rPr>
            </w:r>
          </w:p>
        </w:tc>
      </w:tr>
      <w:tr>
        <w:trPr>
          <w:trHeight w:val="341" w:hRule="atLeast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Elevazione del limite di indennizzo per la garanzia Grandine su Fragili</w:t>
            </w:r>
          </w:p>
        </w:tc>
      </w:tr>
      <w:tr>
        <w:trPr>
          <w:trHeight w:val="34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unt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(barrare con X)</w:t>
            </w:r>
          </w:p>
        </w:tc>
      </w:tr>
      <w:tr>
        <w:trPr>
          <w:trHeight w:val="34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Da €.300.000,00 ad €. 400.00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60325</wp:posOffset>
                      </wp:positionV>
                      <wp:extent cx="200025" cy="952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4.7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60325</wp:posOffset>
                      </wp:positionV>
                      <wp:extent cx="200025" cy="952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pt;margin-top:4.7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SI                  NO</w:t>
            </w:r>
          </w:p>
        </w:tc>
      </w:tr>
      <w:tr>
        <w:trPr>
          <w:trHeight w:val="34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Da €.300.000,00 ad €. 500.00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60325</wp:posOffset>
                      </wp:positionV>
                      <wp:extent cx="200025" cy="952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4.7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60325</wp:posOffset>
                      </wp:positionV>
                      <wp:extent cx="200025" cy="952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pt;margin-top:4.7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SI                  NO</w:t>
            </w:r>
          </w:p>
        </w:tc>
      </w:tr>
      <w:tr>
        <w:trPr>
          <w:trHeight w:val="341" w:hRule="atLeast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341" w:hRule="atLeast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Elevazione del limite di indennizzo per la garanzia Differenziale Storico Artistico</w:t>
            </w:r>
          </w:p>
        </w:tc>
      </w:tr>
      <w:tr>
        <w:trPr>
          <w:trHeight w:val="34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unt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(barrare con X)</w:t>
            </w:r>
          </w:p>
        </w:tc>
      </w:tr>
      <w:tr>
        <w:trPr>
          <w:trHeight w:val="34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Da €. 1.000.000,00 ad €. 1.500.00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83820</wp:posOffset>
                      </wp:positionV>
                      <wp:extent cx="200025" cy="952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6.6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83820</wp:posOffset>
                      </wp:positionV>
                      <wp:extent cx="200025" cy="952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65pt;margin-top:6.6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I                    NO</w:t>
            </w:r>
          </w:p>
        </w:tc>
      </w:tr>
      <w:tr>
        <w:trPr>
          <w:trHeight w:val="34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Da €. 1.500.000,00 ad €. 2.000.00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83820</wp:posOffset>
                      </wp:positionV>
                      <wp:extent cx="200025" cy="952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6.6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83820</wp:posOffset>
                      </wp:positionV>
                      <wp:extent cx="200025" cy="952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65pt;margin-top:6.6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I                    NO</w:t>
            </w:r>
          </w:p>
        </w:tc>
      </w:tr>
      <w:tr>
        <w:trPr>
          <w:trHeight w:val="34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341" w:hRule="atLeast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Elevazione del limite indennizzo per Garanzia NTC (Antisismica e sovraccarico neve)</w:t>
            </w:r>
          </w:p>
        </w:tc>
      </w:tr>
      <w:tr>
        <w:trPr>
          <w:trHeight w:val="34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unt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(barrare con X)</w:t>
            </w:r>
          </w:p>
        </w:tc>
      </w:tr>
      <w:tr>
        <w:trPr>
          <w:trHeight w:val="34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Da €. 250.000,00 Ad €.    500.00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63500</wp:posOffset>
                      </wp:positionV>
                      <wp:extent cx="200025" cy="952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63500</wp:posOffset>
                      </wp:positionV>
                      <wp:extent cx="200025" cy="952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pt;margin-top: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I                  NO</w:t>
            </w:r>
          </w:p>
        </w:tc>
      </w:tr>
      <w:tr>
        <w:trPr>
          <w:trHeight w:val="34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Da €. 250.000,00 Ad €. 1.000.00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63500</wp:posOffset>
                      </wp:positionV>
                      <wp:extent cx="200025" cy="952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25pt;margin-top: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63500</wp:posOffset>
                      </wp:positionV>
                      <wp:extent cx="200025" cy="952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pt;margin-top: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I                  NO</w:t>
            </w:r>
          </w:p>
        </w:tc>
      </w:tr>
      <w:tr>
        <w:trPr>
          <w:trHeight w:val="341" w:hRule="atLeast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Elevazione del limite di indennizzo per garanzia “TERREMOTO”</w:t>
            </w:r>
          </w:p>
        </w:tc>
      </w:tr>
      <w:tr>
        <w:trPr>
          <w:trHeight w:val="356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Arial" w:hAnsi="Arial" w:cs="Arial"/>
                <w:b/>
                <w:b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it-I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b/>
                <w:b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it-IT"/>
              </w:rPr>
              <w:t>Punt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(barrare con X)</w:t>
            </w:r>
          </w:p>
        </w:tc>
      </w:tr>
      <w:tr>
        <w:trPr>
          <w:trHeight w:val="34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 xml:space="preserve">da € 7.500.000,00 ad € 10.000.000,00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pacing w:lineRule="atLeast" w:line="360"/>
              <w:ind w:right="340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5245</wp:posOffset>
                      </wp:positionV>
                      <wp:extent cx="200025" cy="952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4.3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55245</wp:posOffset>
                      </wp:positionV>
                      <wp:extent cx="200025" cy="952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pt;margin-top:4.3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I     </w:t>
              <w:tab/>
              <w:t>NO</w:t>
              <w:tab/>
            </w:r>
          </w:p>
        </w:tc>
      </w:tr>
      <w:tr>
        <w:trPr>
          <w:trHeight w:val="356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 xml:space="preserve">da € 7.500.000,00 ad € 12.500.000,00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pacing w:lineRule="atLeast" w:line="360"/>
              <w:ind w:right="340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5245</wp:posOffset>
                      </wp:positionV>
                      <wp:extent cx="200025" cy="9525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4.3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55245</wp:posOffset>
                      </wp:positionV>
                      <wp:extent cx="200025" cy="9525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pt;margin-top:4.3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I     </w:t>
              <w:tab/>
              <w:t>NO</w:t>
              <w:tab/>
            </w:r>
          </w:p>
        </w:tc>
      </w:tr>
      <w:tr>
        <w:trPr>
          <w:trHeight w:val="371" w:hRule="atLeast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Elevazione limite di indennizzo per ALLAGAMENTI</w:t>
            </w:r>
          </w:p>
        </w:tc>
      </w:tr>
      <w:tr>
        <w:trPr>
          <w:trHeight w:val="356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Arial" w:hAnsi="Arial" w:cs="Arial"/>
                <w:b/>
                <w:b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it-I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b/>
                <w:b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it-IT"/>
              </w:rPr>
              <w:t>Punt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(barrare con X)</w:t>
            </w:r>
          </w:p>
        </w:tc>
      </w:tr>
      <w:tr>
        <w:trPr>
          <w:trHeight w:val="341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 xml:space="preserve">da € 1.000.000,00 ad € 1.500.000,00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pacing w:lineRule="atLeast" w:line="360"/>
              <w:ind w:right="340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5245</wp:posOffset>
                      </wp:positionV>
                      <wp:extent cx="200025" cy="9525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4.3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55245</wp:posOffset>
                      </wp:positionV>
                      <wp:extent cx="200025" cy="9525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pt;margin-top:4.3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I     </w:t>
              <w:tab/>
              <w:t>NO</w:t>
              <w:tab/>
            </w:r>
          </w:p>
        </w:tc>
      </w:tr>
      <w:tr>
        <w:trPr>
          <w:trHeight w:val="356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 xml:space="preserve">da € 1.000.000,00 ad € 2.000.000,00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pacing w:lineRule="atLeast" w:line="360"/>
              <w:ind w:right="340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55245</wp:posOffset>
                      </wp:positionV>
                      <wp:extent cx="200025" cy="9525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pt;margin-top:4.3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55245</wp:posOffset>
                      </wp:positionV>
                      <wp:extent cx="200025" cy="9525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pt;margin-top:4.3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I     </w:t>
              <w:tab/>
              <w:t>NO</w:t>
              <w:tab/>
            </w:r>
          </w:p>
        </w:tc>
      </w:tr>
      <w:tr>
        <w:trPr>
          <w:trHeight w:val="356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napToGrid w:val="false"/>
              <w:spacing w:lineRule="atLeast" w:line="360"/>
              <w:ind w:right="340" w:hanging="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</w:r>
          </w:p>
        </w:tc>
      </w:tr>
      <w:tr>
        <w:trPr>
          <w:trHeight w:val="356" w:hRule="atLeast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pacing w:lineRule="atLeast" w:line="360"/>
              <w:ind w:right="340" w:hanging="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en-US"/>
              </w:rPr>
              <w:t>Elevazione limite di indennizzo per  la garanzia “EVENTI ATMOSFERICI”</w:t>
            </w:r>
          </w:p>
        </w:tc>
      </w:tr>
      <w:tr>
        <w:trPr>
          <w:trHeight w:val="356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it-IT"/>
              </w:rPr>
              <w:t>Punt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pacing w:lineRule="atLeast" w:line="36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(barrare con X)</w:t>
            </w:r>
          </w:p>
        </w:tc>
      </w:tr>
      <w:tr>
        <w:trPr>
          <w:trHeight w:val="356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da €   5.000.000,00 ad €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7.500.00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pacing w:lineRule="atLeast" w:line="360"/>
              <w:ind w:right="340" w:hanging="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71755</wp:posOffset>
                      </wp:positionV>
                      <wp:extent cx="200025" cy="9525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5.6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71755</wp:posOffset>
                      </wp:positionV>
                      <wp:extent cx="200025" cy="9525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4pt;margin-top:5.6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SI                  NO</w:t>
            </w:r>
          </w:p>
        </w:tc>
      </w:tr>
      <w:tr>
        <w:trPr>
          <w:trHeight w:val="356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da €   5.000.000,00 ad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€ 10.000.00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pacing w:lineRule="atLeast" w:line="360"/>
              <w:ind w:right="340" w:hanging="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65405</wp:posOffset>
                      </wp:positionV>
                      <wp:extent cx="200025" cy="9525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5.1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65405</wp:posOffset>
                      </wp:positionV>
                      <wp:extent cx="200025" cy="9525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4pt;margin-top:5.15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SI                  NO</w:t>
            </w:r>
          </w:p>
        </w:tc>
      </w:tr>
      <w:tr>
        <w:trPr>
          <w:trHeight w:val="356" w:hRule="atLeast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napToGrid w:val="false"/>
              <w:spacing w:lineRule="atLeast" w:line="360"/>
              <w:ind w:right="3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en-US"/>
              </w:rPr>
            </w:r>
          </w:p>
        </w:tc>
      </w:tr>
      <w:tr>
        <w:trPr>
          <w:trHeight w:val="356" w:hRule="atLeast"/>
        </w:trPr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pacing w:lineRule="atLeast" w:line="360"/>
              <w:ind w:right="3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 w:eastAsia="en-US"/>
              </w:rPr>
              <w:t>Elevazione limite di indennizzo per la garanzia “SOVRACCARICO NEVE”</w:t>
            </w:r>
          </w:p>
        </w:tc>
      </w:tr>
      <w:tr>
        <w:trPr>
          <w:trHeight w:val="356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it-IT"/>
              </w:rPr>
              <w:t>Punti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pacing w:lineRule="atLeast" w:line="36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(barrare con X)</w:t>
            </w:r>
          </w:p>
        </w:tc>
      </w:tr>
      <w:tr>
        <w:trPr>
          <w:trHeight w:val="356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da € 500.000,00 ad €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750.00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pacing w:lineRule="atLeast" w:line="360"/>
              <w:ind w:right="340" w:hanging="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81280</wp:posOffset>
                      </wp:positionV>
                      <wp:extent cx="200025" cy="9525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5pt;margin-top:6.4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81280</wp:posOffset>
                      </wp:positionV>
                      <wp:extent cx="200025" cy="9525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4pt;margin-top:6.4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SI                  NO</w:t>
            </w:r>
          </w:p>
        </w:tc>
      </w:tr>
      <w:tr>
        <w:trPr>
          <w:trHeight w:val="356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da € 500.000,00 ad €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1.000.00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pacing w:lineRule="atLeast" w:line="360"/>
              <w:ind w:right="340" w:hanging="0"/>
              <w:jc w:val="center"/>
              <w:rPr>
                <w:rFonts w:ascii="Arial" w:hAnsi="Arial" w:cs="Arial"/>
                <w:sz w:val="24"/>
                <w:szCs w:val="22"/>
                <w:lang w:val="it-IT"/>
              </w:rPr>
            </w:pPr>
            <w:r>
              <w:rPr>
                <w:rFonts w:cs="Arial" w:ascii="Arial" w:hAnsi="Arial"/>
                <w:sz w:val="24"/>
                <w:szCs w:val="22"/>
                <w:lang w:val="it-IT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  <w:tab w:val="right" w:pos="1854" w:leader="none"/>
              </w:tabs>
              <w:spacing w:lineRule="atLeast" w:line="360"/>
              <w:ind w:right="340" w:hanging="0"/>
              <w:rPr>
                <w:rFonts w:ascii="Times New Roman" w:hAnsi="Times New Roman" w:cs="Times New Roman"/>
                <w:sz w:val="24"/>
                <w:szCs w:val="24"/>
                <w:lang w:val="it-IT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55880</wp:posOffset>
                      </wp:positionV>
                      <wp:extent cx="200025" cy="9525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75pt;margin-top:4.4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55880</wp:posOffset>
                      </wp:positionV>
                      <wp:extent cx="200025" cy="9525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4pt;margin-top:4.4pt;width:15.7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it-IT" w:eastAsia="en-US"/>
              </w:rPr>
              <w:t>SI                 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it-IT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it-IT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it-IT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it-IT"/>
        </w:rPr>
        <w:t>TIMBRO E FIRMA/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it-IT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4"/>
          <w:szCs w:val="24"/>
          <w:lang w:val="it-IT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ind w:right="249" w:hanging="0"/>
              <w:jc w:val="both"/>
              <w:rPr>
                <w:rFonts w:ascii="Times New Roman" w:hAnsi="Times New Roman" w:eastAsia="MS Mincho;ＭＳ 明朝" w:cs="Times New Roman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val="it-IT"/>
              </w:rPr>
              <w:t xml:space="preserve">Il legale rappresentante dell’impresa singola o della delegataria in coassicurazione o della mandataria in R.t.i. </w:t>
            </w:r>
          </w:p>
          <w:p>
            <w:pPr>
              <w:pStyle w:val="Normal"/>
              <w:pBdr>
                <w:bottom w:val="single" w:sz="12" w:space="1" w:color="000000"/>
              </w:pBdr>
              <w:ind w:right="249" w:hanging="0"/>
              <w:jc w:val="both"/>
              <w:rPr>
                <w:rFonts w:ascii="Times New Roman" w:hAnsi="Times New Roman" w:eastAsia="MS Mincho;ＭＳ 明朝" w:cs="Times New Roman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it-IT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ind w:left="151" w:hanging="0"/>
              <w:jc w:val="both"/>
              <w:rPr>
                <w:rFonts w:ascii="Times New Roman" w:hAnsi="Times New Roman" w:eastAsia="MS Mincho;ＭＳ 明朝" w:cs="Times New Roman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val="it-IT"/>
              </w:rPr>
              <w:t>Il legale rappresentante della coassicuratrice in coassicurazione o della mandante in R.t.i.</w:t>
            </w:r>
          </w:p>
          <w:p>
            <w:pPr>
              <w:pStyle w:val="Normal"/>
              <w:pBdr>
                <w:bottom w:val="single" w:sz="12" w:space="1" w:color="000000"/>
              </w:pBdr>
              <w:ind w:left="151" w:hanging="0"/>
              <w:jc w:val="both"/>
              <w:rPr>
                <w:rFonts w:ascii="Times New Roman" w:hAnsi="Times New Roman" w:eastAsia="MS Mincho;ＭＳ 明朝" w:cs="Times New Roman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4"/>
                <w:szCs w:val="24"/>
                <w:lang w:val="it-IT"/>
              </w:rPr>
            </w:r>
          </w:p>
          <w:p>
            <w:pPr>
              <w:pStyle w:val="Normal"/>
              <w:ind w:left="151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it-IT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151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it-IT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ind w:left="151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it-IT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it-IT"/>
      </w:rPr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>
        <w:i/>
        <w:lang w:val="it-IT"/>
      </w:rPr>
      <w:t>Modello di Offerta Tecnica polizza ALL RISKS PROPERTY – COMUNE di ISE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ms Rmn;Times New Roman" w:hAnsi="Tms Rmn;Times New Roman" w:cs="Tms Rmn;Times New Roman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9:22:00Z</dcterms:created>
  <dc:creator>Battocchio_Vittorio</dc:creator>
  <dc:description/>
  <cp:keywords/>
  <dc:language>en-US</dc:language>
  <cp:lastModifiedBy>Laura</cp:lastModifiedBy>
  <cp:lastPrinted>2019-12-02T10:37:00Z</cp:lastPrinted>
  <dcterms:modified xsi:type="dcterms:W3CDTF">2019-12-04T09:43:00Z</dcterms:modified>
  <cp:revision>10</cp:revision>
  <dc:subject/>
  <dc:title>PROPOSTA DI VARIANTE (solo polizze della SEZIONE A)</dc:title>
</cp:coreProperties>
</file>